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 № __________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Об утверждении перечня </w:t>
      </w:r>
      <w:r>
        <w:rPr/>
        <w:t xml:space="preserve"> имущества, закрепленного</w:t>
      </w:r>
    </w:p>
    <w:p>
      <w:pPr>
        <w:pStyle w:val="Normal"/>
        <w:rPr/>
      </w:pPr>
      <w:r>
        <w:rPr/>
        <w:t>на праве оперативного управления за</w:t>
      </w:r>
      <w:r>
        <w:rPr>
          <w:color w:val="000099"/>
        </w:rPr>
        <w:t xml:space="preserve"> Государственным</w:t>
      </w:r>
    </w:p>
    <w:p>
      <w:pPr>
        <w:pStyle w:val="Normal"/>
        <w:rPr>
          <w:color w:val="000099"/>
        </w:rPr>
      </w:pPr>
      <w:r>
        <w:rPr>
          <w:color w:val="000099"/>
        </w:rPr>
        <w:t>бюджетным учреждением здравоохранения Московской</w:t>
      </w:r>
    </w:p>
    <w:p>
      <w:pPr>
        <w:pStyle w:val="Normal"/>
        <w:rPr/>
      </w:pPr>
      <w:r>
        <w:rPr>
          <w:color w:val="000099"/>
        </w:rPr>
        <w:t>области «Психиатрическая больница №12»,</w:t>
      </w:r>
      <w:r>
        <w:rPr/>
        <w:t xml:space="preserve"> предлагаемого к передаче</w:t>
      </w:r>
    </w:p>
    <w:p>
      <w:pPr>
        <w:pStyle w:val="Normal"/>
        <w:rPr/>
      </w:pPr>
      <w:r>
        <w:rPr/>
        <w:t xml:space="preserve">из </w:t>
      </w:r>
      <w:r>
        <w:rPr>
          <w:bCs/>
        </w:rPr>
        <w:t>собственности</w:t>
      </w:r>
      <w:r>
        <w:rPr/>
        <w:t xml:space="preserve"> Московской области</w:t>
      </w:r>
      <w:r>
        <w:rPr>
          <w:bCs/>
        </w:rPr>
        <w:t xml:space="preserve"> </w:t>
      </w:r>
      <w:r>
        <w:rPr/>
        <w:t>в собственность</w:t>
      </w:r>
    </w:p>
    <w:p>
      <w:pPr>
        <w:pStyle w:val="Normal"/>
        <w:rPr>
          <w:bCs/>
        </w:rPr>
      </w:pPr>
      <w:r>
        <w:rPr>
          <w:bCs/>
        </w:rPr>
        <w:t>городского округа Лотошино Московской област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Уставом городского округа Лотошино Московской области, принимая во внимание письма Московской области, в лице Министерства имущественных отношений Московской области от </w:t>
      </w:r>
      <w:r>
        <w:rPr>
          <w:color w:val="000099"/>
        </w:rPr>
        <w:t xml:space="preserve">13.09.2018 №13ИСХ-20214, от 18.10.2018 №13ИСХ-22529, Государственного бюджетного учреждения здравоохранения Московской области «Психиатрическая больница №12» (далее – ГБУЗ МО «ПБ №12) от 25.07.2018 №244, </w:t>
      </w:r>
      <w:r>
        <w:rPr/>
        <w:t xml:space="preserve">Совет депутатов </w:t>
      </w:r>
      <w:r>
        <w:rPr>
          <w:bCs/>
        </w:rPr>
        <w:t xml:space="preserve">городского округа </w:t>
      </w:r>
      <w:r>
        <w:rPr/>
        <w:t>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Утвердить перечень</w:t>
      </w:r>
      <w:r>
        <w:rPr/>
        <w:t xml:space="preserve"> имущества, закрепленного на праве оперативного управления за</w:t>
      </w:r>
      <w:r>
        <w:rPr>
          <w:color w:val="000099"/>
        </w:rPr>
        <w:t xml:space="preserve"> Государственным</w:t>
      </w:r>
      <w:r>
        <w:rPr/>
        <w:t xml:space="preserve"> </w:t>
      </w:r>
      <w:r>
        <w:rPr>
          <w:color w:val="000099"/>
        </w:rPr>
        <w:t>бюджетным учреждением здравоохранения Московской области «Психиатрическая больница №12»,</w:t>
      </w:r>
      <w:r>
        <w:rPr/>
        <w:t xml:space="preserve"> предлагаемого к передаче из </w:t>
      </w:r>
      <w:r>
        <w:rPr>
          <w:bCs/>
        </w:rPr>
        <w:t>собственности</w:t>
      </w:r>
      <w:r>
        <w:rPr/>
        <w:t xml:space="preserve"> Московской области в собственность</w:t>
      </w:r>
      <w:r>
        <w:rPr>
          <w:bCs/>
        </w:rPr>
        <w:t xml:space="preserve"> городского округа Лотошино Московской области, </w:t>
      </w:r>
      <w:r>
        <w:rPr/>
        <w:t>согласно приложению №1  к настоящему решению.</w:t>
      </w:r>
    </w:p>
    <w:p>
      <w:pPr>
        <w:pStyle w:val="Normal"/>
        <w:ind w:firstLine="708"/>
        <w:jc w:val="both"/>
        <w:rPr/>
      </w:pPr>
      <w:r>
        <w:rPr/>
        <w:t>2. Комитету по управлению имуществом администрации Лотошинского муниципального района Московской области</w:t>
      </w:r>
      <w:bookmarkStart w:id="0" w:name="_GoBack"/>
      <w:r>
        <w:rPr/>
        <w:t xml:space="preserve"> направить настоящее решение в Министерство имущественных отношений Московской области для подготовки распоряжения Правительства Московской области о передаче имущества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 xml:space="preserve">» </w:t>
      </w:r>
      <w:r>
        <w:rPr/>
        <w:t xml:space="preserve">из </w:t>
      </w:r>
      <w:r>
        <w:rPr>
          <w:bCs/>
        </w:rPr>
        <w:t>собственности</w:t>
      </w:r>
      <w:r>
        <w:rPr/>
        <w:t xml:space="preserve"> Московской области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/>
        <w:t xml:space="preserve">           </w:t>
      </w:r>
      <w:r>
        <w:rPr/>
        <w:t xml:space="preserve">3. Опубликовать настоящее решение в официальном печатном издании - газете «Сельская новь» и разместить на официальном сайте </w:t>
      </w:r>
      <w:r>
        <w:rPr>
          <w:lang w:val="en-US"/>
        </w:rPr>
        <w:t>www</w:t>
      </w:r>
      <w:r>
        <w:rPr/>
        <w:t>.лотошинье.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rFonts w:eastAsia="SimSun;宋体"/>
          <w:sz w:val="23"/>
          <w:szCs w:val="23"/>
        </w:rPr>
        <w:t>городского округа Лотошино</w:t>
      </w:r>
      <w:r>
        <w:rPr>
          <w:sz w:val="23"/>
          <w:szCs w:val="23"/>
        </w:rPr>
        <w:t xml:space="preserve">                                                                        В.Н.Легези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  <w:sz w:val="23"/>
          <w:szCs w:val="23"/>
        </w:rPr>
        <w:t xml:space="preserve">городского округа Лотошино                                                                        </w:t>
      </w:r>
      <w:r>
        <w:rPr>
          <w:sz w:val="23"/>
          <w:szCs w:val="23"/>
        </w:rPr>
        <w:t>Е. Л. Долгас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993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ть: депутатам – 18 экз., Комитету по управлению имуществом – 4 экз. (заверенных), Министерству имущественных отношений Московской области, прокурору,  </w:t>
      </w:r>
      <w:r>
        <w:rPr>
          <w:color w:val="000099"/>
          <w:sz w:val="22"/>
          <w:szCs w:val="22"/>
        </w:rPr>
        <w:t xml:space="preserve">ГБУЗ МО «ПБ №12» - </w:t>
      </w:r>
      <w:r>
        <w:rPr>
          <w:sz w:val="22"/>
          <w:szCs w:val="22"/>
        </w:rPr>
        <w:t>2 экз. (заверенных),</w:t>
      </w:r>
      <w:r>
        <w:rPr>
          <w:color w:val="000099"/>
          <w:sz w:val="22"/>
          <w:szCs w:val="22"/>
        </w:rPr>
        <w:t xml:space="preserve">, </w:t>
      </w:r>
      <w:r>
        <w:rPr>
          <w:sz w:val="22"/>
          <w:szCs w:val="22"/>
        </w:rPr>
        <w:t xml:space="preserve"> газете «Сельская новь», юридическому отделу, в дело.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center"/>
        <w:rPr>
          <w:b/>
          <w:b/>
        </w:rPr>
      </w:pPr>
      <w:bookmarkEnd w:id="0"/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к Решению 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Cs/>
        </w:rPr>
        <w:t xml:space="preserve">городского округа Лотошин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от __________________  №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 xml:space="preserve">имущества, предлагаемого к передаче из </w:t>
      </w:r>
      <w:r>
        <w:rPr>
          <w:bCs/>
        </w:rPr>
        <w:t>собственности</w:t>
      </w:r>
      <w:r>
        <w:rPr/>
        <w:t xml:space="preserve"> Московской области </w:t>
      </w:r>
    </w:p>
    <w:p>
      <w:pPr>
        <w:pStyle w:val="Normal"/>
        <w:jc w:val="center"/>
        <w:rPr/>
      </w:pPr>
      <w:r>
        <w:rPr/>
        <w:t>в</w:t>
      </w:r>
      <w:r>
        <w:rPr>
          <w:bCs/>
        </w:rPr>
        <w:t xml:space="preserve"> собственность</w:t>
      </w:r>
      <w:r>
        <w:rPr/>
        <w:t xml:space="preserve"> </w:t>
      </w:r>
      <w:r>
        <w:rPr>
          <w:bCs/>
        </w:rPr>
        <w:t>городского округа Лотошино Москов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61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0"/>
        <w:gridCol w:w="2368"/>
        <w:gridCol w:w="2499"/>
        <w:gridCol w:w="3402"/>
        <w:gridCol w:w="3511"/>
      </w:tblGrid>
      <w:tr>
        <w:trPr>
          <w:trHeight w:val="60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организац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бюджетного учреждения здравоохранения Московской области «Психиатрическая больница №12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822, Московская область, Лотошинский район, с.Микулино, ул. Парковая , д.21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07100139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Лотошинский р-н, с.Микулино, ул.Парковая, д.11, кв.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39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40,10 кв.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Лотошинский р-н, с.Микулино, ул.Парковая, д.11, кв.1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дастровый номер 50:02:0010205:379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41,50 кв.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Лотошинский р-н, с.Микулино, ул.Парковая, д.13, кв.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427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ая площадь 42,80 кв.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Лотошинский р-н, с.Микулино, ул.Парковая, д.11, кв.1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373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ая площадь 42,70 кв.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Лотошинский р-н, с.Микулино, ул.Парковая, д.15, кв.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44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ая площадь 60,30 кв.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Лотошинский р-н, с.Микулино, ул.Парковая, д.15, кв.1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431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ая площадь 41,70 кв.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-н, с.Микулино, ул.Парковая, д.11, кв.1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50:02:0010205:37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площадь 42,80 кв.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Лотошинский р-н, с.Микулино, ул.Парковая, д.11, кв.1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38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ая площадь 41,90 кв.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осковская область, Лотошинский р-н, с.Микулино, ул.Парковая, д.13, кв.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42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ая площадь 40,70 кв.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-н, с.Микулино, ул.Парковая, д.13, кв.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дастровый номер </w:t>
            </w:r>
            <w:r>
              <w:rPr>
                <w:sz w:val="22"/>
                <w:szCs w:val="22"/>
              </w:rPr>
              <w:t>50:02:0010205:42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щая площадь </w:t>
            </w:r>
            <w:r>
              <w:rPr>
                <w:sz w:val="22"/>
                <w:szCs w:val="22"/>
              </w:rPr>
              <w:t>42,20</w:t>
            </w:r>
            <w:r>
              <w:rPr>
                <w:color w:val="000000"/>
                <w:sz w:val="22"/>
                <w:szCs w:val="22"/>
              </w:rPr>
              <w:t xml:space="preserve"> кв.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зианская сква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-н, с.Микулино, ул.Парковая, д.2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50:02:0010205:28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№112:035-2722, лит. 2В (от 20.11.2008), глубина 65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  водонапор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айон, с. Микулино, ул. Парк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28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112:035-2722, Лит.1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 20.11.2008), общая площадь 25,0 кв.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ста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айон, с. Микулино, ул. Парк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285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112:035-2722, Лит.1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 20.11.2008), общая площадь 6,9 кв.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ель подзем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айон, с. Микулино, ул. Парк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293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112:035-2730, Лит.1П (от 20.11.2008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цы водонапор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айон, с. Микулино, ул. Парк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278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112:035-2729, Лит.1К,2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 20.11.2008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цы водонапор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айон, с. Микулино, ул. Парк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291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112:035-2729, Лит.3К,4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 20.11.2008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цы водонапор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айон, с. Микулино, ул. Парк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29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112:035-2729,Лит.5К,6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 20.11.2008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водонапор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айон, с. Микулино, ул. Парк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277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112:035-2729, Лит.1П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 20.11.2008), протяженностью 2132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канализацио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айон, с. Микулино, ул. Парк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276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112:035-2728, Лит.К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 20.11.2008), протяженностью 1782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е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айон, с. Микулино, ул. Парк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290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112:035-2727, Лит.Т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 20.11.2008), протяженностью 1782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айон, с. Микулино, ул. Парк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29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112:035-2721, Лит.К,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 20.11.2008), протяженностью 110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расса газ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айон, с. Микулино, ул. Парк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295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112:035-2733, Лит.2Т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 20.11.2008), протяженностью 552,5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дым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айон, с. Микулино, ул. Парк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28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112:035-2721, Лит.1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 20.11.2008),  общая площадь 5,3 кв.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атый переез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айон, с. Микулино, ул. Парк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286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112:035-2723, Лит.1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 20.11.2008), протяженностью 10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вощехранил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айон, с. Микулино, ул. Парк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301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112:035-2721, лит. 19Б (от 16.04.2007),  общая площадь 352,5 кв.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 xml:space="preserve">Помещение котель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  <w:sz w:val="22"/>
                <w:szCs w:val="22"/>
              </w:rPr>
              <w:t>Московская область, городской округ Лотошино, село Микулино, улица Парковая,</w:t>
            </w:r>
          </w:p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дом 21, строение 4, помещение 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  <w:sz w:val="22"/>
                <w:szCs w:val="22"/>
              </w:rPr>
              <w:t>Общая площадь 188 кв.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чистных соору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айон, с. Микулино, ул. Парк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дастровый номер </w:t>
            </w:r>
            <w:r>
              <w:rPr>
                <w:sz w:val="22"/>
                <w:szCs w:val="22"/>
              </w:rPr>
              <w:t>50:02:0010205:327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112:035-2721, Лит.18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т 20.11.2008),  общая площадь 54,4 кв.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обезжелезивания  подземных  в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 область, Лотошинский  муниципальный р-н,  с/п. Микулинское,               с Микулино.  ул. Парковая.       д. 64А. строен. 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дастровый номер </w:t>
            </w:r>
            <w:r>
              <w:rPr>
                <w:sz w:val="22"/>
                <w:szCs w:val="22"/>
              </w:rPr>
              <w:t>50:02:0010205:583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 №112:035-8615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площадь 35,7 кв.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Московская область, с.Микулино, ул.Парковая, Российская Федерация, городской округ Лотошино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  <w:sz w:val="22"/>
                <w:szCs w:val="22"/>
              </w:rPr>
              <w:t xml:space="preserve">Кадастровый номер: 50:02:0010205:942, площадь         21 452 кв.м,  категория земель:  земли населенных пунктов, вид  разрешенного </w:t>
            </w:r>
          </w:p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использования: земельные участки (территории) общего пользования, для размещения объектов, характерных для населенных пун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Московская область, с.Микулино, ул.Парковая, Российская Федерация, городской округ Лотошино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 xml:space="preserve">Кадастровый номер: 50:02:0010205:943, площадь 15474 кв.м,  категория земель:  земли населенных пунктов, вид  разрешенного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использования: земельные участки (территории) общего пользования, для размещения объектов, характерных для населенных пун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Московская область, с.Микулино, ул.Парковая, Российская Федерация, городской округ Лотошино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 xml:space="preserve">Кадастровый номер: 50:02:0010205:4892, площадь 21452 кв.м,  категория земель:  земли населенных пунктов, вид  разрешенного </w:t>
            </w:r>
          </w:p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использования: земельные участки (территории) общего пользования, для размещения объектов, характерных для населенных пун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Лотошинский р-н, с.Микулино, ул.Парковая, территория МОПБ №1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50:02:0010205:91,  площадью 1750 кв.м,  категория земель:  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 разрешен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ования: под  объектами  недвижимости  водозаборного  узла  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ый для его исполь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39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59:00Z</dcterms:created>
  <dc:creator>Юрий МихалычЪ</dc:creator>
  <dc:description/>
  <cp:keywords/>
  <dc:language>en-US</dc:language>
  <cp:lastModifiedBy>kui-25</cp:lastModifiedBy>
  <cp:lastPrinted>2021-12-13T11:38:00Z</cp:lastPrinted>
  <dcterms:modified xsi:type="dcterms:W3CDTF">2021-12-13T08:43:00Z</dcterms:modified>
  <cp:revision>5</cp:revision>
  <dc:subject/>
  <dc:title>ПРОЕКТ</dc:title>
</cp:coreProperties>
</file>